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ab/>
      </w:r>
      <w:r>
        <w:rPr>
          <w:sz w:val="40"/>
          <w:szCs w:val="40"/>
        </w:rPr>
        <w:t xml:space="preserve">                        </w:t>
      </w:r>
      <w:r>
        <w:rPr>
          <w:b/>
          <w:sz w:val="28"/>
          <w:szCs w:val="28"/>
        </w:rPr>
        <w:t>ФАРМАКОЛОГИЯ</w:t>
        <w:tab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52475</wp:posOffset>
            </wp:positionH>
            <wp:positionV relativeFrom="paragraph">
              <wp:posOffset>-126365</wp:posOffset>
            </wp:positionV>
            <wp:extent cx="6995795" cy="960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к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4.02.01 Сестринское дело 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34.02.01 Сестринское  дело (базовая подготовка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ПОУ ОО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 Чеканов Андрей Евгеньевич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Фармакология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 СПО 34.02.01 Сестринское  дело (базовая подготовка), очно-заочная форм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может быть использована частично в дополнительном профессиональном образовании по специальностям среднего профессионального образ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Сестрин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ционное де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ак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Рентген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Медико-социаль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Нар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Скорая неотлож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sz w:val="28"/>
          <w:szCs w:val="28"/>
        </w:rPr>
        <w:t>В соответствии с приказом МЗ и СР  РФ от 16.04.08. №176 «О номенклатуре специальностей специалистов со средним медицинским и фармацевтическим образованием в сфере здравоохранения РФ (в редакции приказа МЗ и СР РФ от 30.03.10. №199 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TextBody"/>
        <w:spacing w:before="0" w:after="0"/>
        <w:contextualSpacing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чебная дисциплина  ОП.07. «Фармакология» является составной частью П.00. Профессионального цикла,  включающего в себя ОП.00.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ыписывать лекарственные формы в виде рецепта с использованием справочной литератур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сведения о лекарственных препаратах в доступных базах данных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оменклатуре лекарственных средст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карственные средства по назначению врач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рекомендации пациенту по применению различных 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формы, пути введения лекарственных средств, виды их действия и взаимодейств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лекарственные группы и фармакотерапевтические действия лекарств по групп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, виды реакций и осложнения лекарственной терап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рецептурных блан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1.4. Количество часов на освоение программы учебной дисциплины: </w:t>
      </w:r>
      <w:r>
        <w:rPr>
          <w:sz w:val="28"/>
          <w:szCs w:val="28"/>
        </w:rPr>
        <w:t>максимальной учебной нагрузки обучающегося 112 часов, в том числе: обязательной аудиторной учебной нагрузки обучающегося 52 часа; самостоятельной работы обучающегося  60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2620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>
          <w:trHeight w:val="257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глоссар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 на классификацию препаратов с выписыванием рецеп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характеристики препаратов формулярного перечн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конспекта беседы с пациентом по правильному амбулаторному применению назначенного препарата и ответственному  самолечению препаратами безрецептурного отпуск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бота с электронными образовательными ресурса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экзамена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sz w:val="28"/>
          <w:szCs w:val="28"/>
        </w:rPr>
        <w:t>2.2.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ФАРМАКОЛОГИЯ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9732"/>
        <w:gridCol w:w="1731"/>
        <w:gridCol w:w="7"/>
        <w:gridCol w:w="1544"/>
      </w:tblGrid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мет и задачи фармакологии. Определение фармакологии, как науки ее связь с другими медицинскими и биологическими дисциплинами. Пути изыскания лекарственных средств, их клинические испытания. Определение лекарственного вещества, средства, формы, препарата. Фармакопея, ее значение, понятие о списках лекарственных средств А и Б 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Общая рецептура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 Рецепт. Твердые и мягкие лекарственные формы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цепт, определение. Структура рецепта. Формы рецептурных бланков. Общие правила составления рецепта. Обозначение концентраций и количества лекарств в рецептуре. Принятые обозначения и сокращений используемые при выписывании рецептов  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, драже, гранулы, порошки, капсулы: общая характеристика, правила выписывания в рецепте твердых лекарственных форм. Общая характеристика и особенности применения карамелей и пастилок в медицинской практик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и: определение, состав мази. Характеристика мазевых основ (вазелин, ланолин, животные жиры, растительные масла, синтетические основы, воски). Влияние мазевой основы на процесс всасывания лекарств. Применение мазей, условия хран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ты: определение, состав пасты. Отличие пасты от мази. Примен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позитории: определение, состав, виды суппозиториев (ректальные и вагинальные). Основы для приготовления суппозиторий. Применение, условия хранения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ительный анализ  различных рецептурных бланков и составление сводной таблицы по особенностям их заполнения. 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9-32; 36-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роведение анализа структуры рецеп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по тем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1.2. Жидкие лекарственные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. Обозначения концентраций растворов. Растворы для наружного и внутреннего применения. Лекарственных форм для инъекций в ампулах и флаконах. Стерильные растворы, изготовляемые в аптеках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пензии. Эмульсин. Настои и отвары. Настойки и экстракты (жидкие). Новогаленовы препараты. Линименты. Микстуры. Правила выписывания жидких лекарственных форм в рецептах. Общая характеристика: жидких бальзамов, лекарственных масел, сиропов, аэрозолей, капель и их применение. 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ительный анализ  различных рецептурных бланков и составление сводной таблицы по особенностям их заполнения. 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Составление стандартных схем прописей  рецептов на различные  лекарственные формы и извлечения из лекарственных растен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2-36; 38-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выполнение заданий по рецепту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роведение анализа рецептов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. 2. Общая фармакология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 Общая фарма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лекарственных веществах,  лекарственных препаратах, лекарственных форм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ути введения лекарственных средств. Всасывание лекарственных веществ при различных путях введения. Условия, определяющие всасывание вещест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ятие о распределении лекарственных веществ в организме, биотрансформации и путях выведения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ы действия лекарственных веществ: местное, рефлекторное, резорбтивное, основное и побочное, прямое и косвенно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ы и концентрации. Виды доз. Понятие о терапевтической шир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исимость действия лекарственных препаратов от возраста индивидуальных особенностей организма, патологических состоян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действия лекарственных веществ при их повторных вве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умуляции, привыкании, лекарственной завис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бинированное действие лекарственных средств. Понятие о синергизме и антагонизме. Побочное действие лекарственных средств. Побочные эффекты аллергической и неаллергической природы. Токсическое действие лекарственных вещест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0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Частная фармакология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1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нти- септические и дезинфицирую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ие сред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отивомикробных средств, для лечения и профилактики инфекционных заболе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бактериостатическом и бактерицидном действии противомикробных средств. Классификация противомикроб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нтисептическом и дезинфицирующем действ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епаратов, характеристика основных групп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66-9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ставление глоссария по тем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 практическом занятии по теме 3.2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2. Хими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апевтически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химиотерапевтических средств. Их отличие от антисептиков. Понятие об основных принципах химиотерап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группы пенициллинов цефалосперинов макролидов аминогликозидов тетрациклинов и фенеколов.    Тип и спектр действия, показания к применению. Побочные эффекты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противобактериальные средства: сульфаниламидные препараты; фторхинолоны, нитроимидозолы, спектр действия, показания и противопоказания к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вирусные средства (оксолин, ацикловир, ремантадин, интерферон, арбидол). Особенности применения отдельных препаратов. Биологическое значение интерферона. Применение для лечения и профилактики вирусных инфекц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озные средства: антибиотики из группы полиенов; алиламины производные имидазола. Применение в медицинской практик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равил рационального использования противомикробных лекарственных средст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97-19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стория открытия антибиотиков. Работы отечественных и зарубежных учены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сульфаниламидных препаратов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3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редства, действующие на периферическую нервную систему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средств, влияющих на афферентную нервную систему. Вещества,  влияющие на афферентную иннервацию.: местноанестезирующие средства, вяжущие вещества, адсорбирующие вещества, обволакивающие средства, раздражающие вещества. Принцип действия. Применение в медицинской практике.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лекарственных средств, влияющих на эфферентную нервную сист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холинорецепторов на мускарино- и никотиночувствитель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и н-холинорецепторы). Классификация веществ, действующих на холинергические синапс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действующие на адренергические синап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α и β–адренорецепторах. Классификация веществ, действующих на адренергические синапс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199-2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 и доступной базе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содержащие эфедрин, применение в медицинской практи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содержащие резерпин, применение в медицинской практике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, действующие на центральную нервную сис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анестетики. Классификация.</w:t>
            </w:r>
            <w:r>
              <w:rPr>
                <w:sz w:val="28"/>
                <w:szCs w:val="28"/>
              </w:rPr>
              <w:t xml:space="preserve"> Особенности действия отдельных препаратов. Применение. Осложнение при наркозе.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нотворные средства, принцип действия. Влияние на структуру сна. Применение. Побочные эффекты. Возможность развития лекарственной зависимости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: наркотические и не наркотические. Фармакологические эффекты, показания к применению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ропные средства: нейролептики, анксиолитики, тимоаналептики, ноотропы. Фармакологические эффекты, показания к применению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нвульсанты . Фармакологические эффекты, показания к применению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 работ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фармакологических эффектов </w:t>
            </w:r>
            <w:r>
              <w:rPr>
                <w:bCs/>
                <w:sz w:val="28"/>
                <w:szCs w:val="28"/>
              </w:rPr>
              <w:t>средств, действующих на центральную и периферическую нервную систему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300-3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Выполнение заданий для закрепления знаний по фармакотерапии с использованием справочной и методической литератур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История открытия наркоз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Социальные аспекты наркома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Лекарственные растения, обладающие седативны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«Лекарственные растения, обладающие обезболивающим (анальгетическим действием)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5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, влияющие на функции органов дыха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ы дыхания. Противокашлевые средства. Особенности действия и примен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аркивающие средства. Бронхолитические средства. Особенности действия и примен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381-4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отхаркивающ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обенности применения лекарственных препаратов для  предупреждения приступов бронхиальной аст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препараты, применяемые для профилактики приступов  бронхиальной астмы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6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, влияющие на сердечно-сосудистую систем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диотонические средства.</w:t>
            </w:r>
            <w:r>
              <w:rPr>
                <w:sz w:val="28"/>
                <w:szCs w:val="28"/>
              </w:rPr>
              <w:t xml:space="preserve"> Сердечные гликозиды и не гликозидные кардиотоники. Применение нежелательные эффекты.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аритмические  средства при тахи- и брадиаритмиях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, применяемые при коронарной недостаточности. Нитраты, бета-адренолитики и блокаторы кальциевых каналов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нзивные средства. Классификация, характеристика основных групп 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ределение правил рационального использования сердечно-сосудистых лекарственных средств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406-449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-48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ставление глоссария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Выполнение заданий для закрепления знаний по рецептуре с использованием справочной и методической литературы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противоаритмическ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епараты, обладающие антисклеротическ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менение нитроспрея при приступе стенокардии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7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, влияющие на функции органов пищевар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параты пищеварительных ферментов желез желудка и поджелудочной железы. </w:t>
            </w:r>
            <w:r>
              <w:rPr>
                <w:sz w:val="28"/>
                <w:szCs w:val="28"/>
              </w:rPr>
              <w:t>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для лечения кислотозависимых заболеваний:средства для проведения эрадикационной терапии, антисекреторные, антоциды, гастропротекторы.</w:t>
            </w:r>
            <w:r>
              <w:rPr>
                <w:sz w:val="28"/>
                <w:szCs w:val="28"/>
              </w:rPr>
              <w:t xml:space="preserve">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патотропные средства: желчегонные и гепатопротекторы.</w:t>
            </w:r>
            <w:r>
              <w:rPr>
                <w:sz w:val="28"/>
                <w:szCs w:val="28"/>
              </w:rPr>
              <w:t xml:space="preserve">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действующие на моторную функцию ЖКТ: противорвотные, слабительные и антидеорейные </w:t>
            </w:r>
            <w:r>
              <w:rPr>
                <w:sz w:val="28"/>
                <w:szCs w:val="28"/>
              </w:rPr>
              <w:t>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490-5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ставление глоссария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пользование препаратов ферментов при нарушениях секреторной функции пищеварительных желез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желчегонны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8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ства, влияющие на систему кров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эритропоэз. Терапевтическое действие препаратов железа при анемиях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способствующие свертыванию крови - коагуля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факторах свертывания крови. Использование при кровотечениях препаратов кальция  Препараты, применяемые для остановки кровотеч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препятствующие свертыванию крови Классификация антикоагулянтов. Гепарин и низкомолекулярные гепарины. Принцип действия. Применение, побочные эффек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влияющие на фибриноли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ибринолизе. Фибринолитические средства, применение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плазмозамещающих средств и солевых растворов  в медицинской практи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ые растворы гемодинамического действия и кристаллоидные растворы: пути введения, показания к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классификацию средств, влияющих на исполнительные органы и  систему крови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449-462; 611-6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именение комбинированных солевых растворов в медицинской практ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Лекарственные растения, применяемые для лечения гипохромных анемий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,  влияющие на тонус и сократительну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ность миометр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редств влияющих на функции и сократительную активность миометрия, фармакологические свойства и применение в медицинской практике препаратов гормонов задней доли гипофиза, простагландинов, адреномиметиков, препаратов спорынь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 к применению, возможные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работа с конспектами лекций, основной и дополнительной литературой:  Федюкович Н. И. Фармакология [Текст]: учеб./ Н. И. Федюкович, Э. Д. Рубан. – 10-е изд, перераб. и доп. – Ростов-на-Дону: Феникс, 2013. – 700 с., с. 646-6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ставление глоссария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простагландинов, их значение для организма  челове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оксическое действие алкалоидов спорыньи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10. Гормональные препара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рмонах, их фармакологической ро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инципе «обратной связи» действующем при выработке гормонов в организме и связанном с ним побочном эффекте «синдром отмены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гормональных препаратов, классификация. Механизмы действия, фармакологические эффекты побочного действия и применение препара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передней и задней доли гипофиза. Их влияние на функции и сократительную активность миометр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щитовидной железы. Влияние на обмен веществ. Применение. Антитиреоидные средства, принцип действия, приме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улин. Влияние на углеводный обмен. Применение. Помощь при передозировке инсулина. Препараты инсулина длительного действия. Синтетические гипогликемические средства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. Противовоспалительное и противоаллергическое действие. Влияние на обмен углеводов и белков. Применение. Побочные эффекты и меры их предупрежд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женских половых  гормонов и их синтетические замени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рогенные и гестагенные препараты их практическое значение. Показания к применению в медицинской практике. Принцип действия контрацептивных средств, назначаемых внутрь. Возможные побочные эффек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мужских половых гормонов. Показания и противопоказания к примен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болические  стероиды, их действия и применени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 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ешение задач на классификацию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мональных препаратов 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работа с конспектами лекций, основной и дополнительной литературой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571-6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порт и анаболические стеро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Гормональные контрацептивы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TextBody"/>
        <w:spacing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 лаборатории фармак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 фармакологии для теоретических занятий: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TextBody"/>
        <w:numPr>
          <w:ilvl w:val="0"/>
          <w:numId w:val="13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TextBody"/>
        <w:numPr>
          <w:ilvl w:val="0"/>
          <w:numId w:val="13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0 учебных мест;</w:t>
      </w:r>
    </w:p>
    <w:p>
      <w:pPr>
        <w:pStyle w:val="TextBody"/>
        <w:numPr>
          <w:ilvl w:val="0"/>
          <w:numId w:val="13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</w:t>
      </w:r>
    </w:p>
    <w:p>
      <w:pPr>
        <w:pStyle w:val="TextBody"/>
        <w:numPr>
          <w:ilvl w:val="0"/>
          <w:numId w:val="13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DWD – пле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кабинета фармакологии для практически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 xml:space="preserve">I. Мебель и стационарное учебное оборудование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 учебных мест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наглядных пособ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орная дос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DWD – пле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>. Учебно-наглядные пособия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тивомикробные средства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Ц.Н.С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периферическую Н.С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ормональные средства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дых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пищевар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систему крови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рдечно-сосудистые средств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цы лекарственных препаратов и форм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гербарий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Лекарственные препара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отовые лекарственные формы по всех фармакологическим группа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аптечка для оказания первой медицинской помощи. </w:t>
      </w:r>
    </w:p>
    <w:p>
      <w:pPr>
        <w:pStyle w:val="Heading1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юкович Н. И. Фармакология [Текст]: учеб./ Н. И. Федюкович, Э. Д. Рубан. – 10-е изд, перераб. и доп. – Ростов-на-Дону: Феникс, 2013. – 70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ский В.В. Фармакология с общей рецептурой [Электронный ресурс]: учеб. для студентов сред. проф. образования/ В. В. Майский, Р. Н. Аляутдин. – 3-е изд., прераб. и доп. – Москва: ГЭОТАР-Медиа, 2013. – 240 с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евый М. Д. Фармакология с рецептурой [Электронный ресурс]: учеб. для студентов сред. проф. образования / М. Д. Гаевый, Л. М. Гаевая. – Москва: Медицина, 2013.– 384с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кевич Д. А. Фармакология с общей рецептурой [Электронный ресурс]: учеб. для студентов сред. проф. образования/ Д. А. Харкевич. – Москва: ГЭОТАР-Медиа, 2015. – 464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Style21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ерах по улучшению учета, хранения, выписывания  наркотических средств и психотропных веществ [Электронный ресурс]: приказ Министерства здравоохранения  РФ от 12 ноября 1997г. № 330 (ред. от 17.11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ркотических средствах и психотропных веществах [Электронный ресурс]: федеральный закон РФ от 8 января 1998г. № 3-ФЗ (ред. от 03.02.2015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рядке назначения и выписывания лекарственных средств, изделий медицинского назначения и медицинских продуктов лечебного питания [Электронный ресурс]: приказ Министерства здравоохранения и социального развития РФ  от 12 февраля 2007 г. № 110 (ред. от 26.02.2013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хранения наркотических средств, психотропных веществ и их прекурсоров [Электронный ресурс]:  постановление Правительства Российской Федерации от 31 декабря 2009 г. N 1148 (ред. от 29.12.2016) //СПС Консультант Плю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лекарственных средств [Электронный ресурс]:    федеральный закон от 12 апреля 2010г. № 61-ФЗ (ред. от 02.06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формы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[Электронный ресурс]: приказ  Министерства здравоохранения  РФ от 01 августа 2012г. №54н 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жизненно необходимых и важнейших лекарственных препаратов для медицинского применения на 2017 год [Электронный ресурс]: распоряжение Правительства РФ от 28.12.2016 N 2885-р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препаратов, в том числе перечня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 [Электронный ресурс]: приказ Минздравсоцразвития РФ от 18.09.2006 N 665 (ред. от 10.11.2011) 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средств для медицинского применения, подлежащих предметно-количественному учету [Электронный ресурс]: приказ Минздрава России от 22.04.2014 N 183н</w:t>
        <w:br/>
        <w:t>(ред. от 10.09.2015) 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 [Электронный ресурс]: приказ Минздравсоцразвития России от 23.03.2012 N 252н//СПС Консультант Плю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 [Электронный ресурс]: приказ  Министерства здравоохранения  РФ от 20 декабря 2012г. №1175н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орядка отпуска физическим лицам лекарственных препаратов для медицинского применения, содержащих кроме малых количеств наркотических средств, психотропных веществ и их прекурсоров другие фармакологические активные вещества [Электронный ресурс]: приказ Минздравсоцразвития России от 17.05.2012 N 562н (ред. от 10.09.2015)//СПС Консультант Плюс. </w:t>
      </w:r>
    </w:p>
    <w:p>
      <w:pPr>
        <w:pStyle w:val="Style21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изготовления и отпуска лекарственных препаратов для медицинского применения аптечными организациями, индивидуальными предпринимателями, имеющими лицензию на фармацевтическую деятельность [Электронный ресурс]: приказ Министерства здравоохранения РФ от 26.10.2015 N 751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равил хранения лекарственных средств [Электронный ресурс]: приказ Министерства здравоохранения  РФ  от 23 августа 2010г. № 706н (ред. от 28.12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специальных требований к условиям хранения наркотических средств и психотропных веществ, зарегистрированных в установленном порядке в качестве лекарственных средств, предназначенных для медицинского применения в аптечных, медицинских, научно-исследовательских, образовательных организациях и организациях оптовой торговли лекарственными средствами [Электронный ресурс]: приказ Минздрава России от 24.07.2015 N 484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 [Электронный ресурс]: приказ Минздрава России от 22.01.2016 N 36н//СПС Консультант Плюс.</w:t>
      </w:r>
    </w:p>
    <w:p>
      <w:pPr>
        <w:pStyle w:val="Style22"/>
        <w:tabs>
          <w:tab w:val="clear" w:pos="708"/>
          <w:tab w:val="left" w:pos="142" w:leader="none"/>
        </w:tabs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ind w:left="-284" w:hanging="0"/>
        <w:rPr/>
      </w:pPr>
      <w:r>
        <w:rPr>
          <w:b/>
          <w:bCs/>
          <w:sz w:val="28"/>
          <w:szCs w:val="28"/>
        </w:rPr>
        <w:t>Интернет-ресурс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Министерство здравоохранения и социального развития РФ [Электронный ресурс] –  URL: (http//www.minzdravsoc.ru). – (дата обращения: 30.09.16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инистерство здравоохранения Омской области [Электронный ресурс]. –  URL: (http//www old.omskminzdrav.ru).– (дата обращения: 30.09.16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ть лекарственные формы в виде рецепта с использованием справочной литературы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ведения о лекарственных препаратах в доступных базах данных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номенклатуре лекарствен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лекарственные средства по назначению врач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рекомендации пациенту по применению различных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формы, пути введения лекарственных средств, виды их действия и взаимодейств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екарственные группы и фармакотерапевтические действия лекарств по группам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чные эффекты, виды реакций и осложнения лекарственной терапи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олнения рецептурных блан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блюдение и экспертная оценка деятельности студентов на теоретических и практических занятиях: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еседования (индивидуального, фронтального, группового);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задач на классификацию препаратов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ешения ситуационных зада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я схем стандартов прописей различных лекарственных форм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ывания лекарственных форм в виде рецептов с использованием справочной литературы.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 самостоятельной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ого  глоссар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ых  характеристик препаратов формулярного перечня; 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реферативных сообщений;</w:t>
            </w:r>
          </w:p>
          <w:p>
            <w:pPr>
              <w:pStyle w:val="Style21"/>
              <w:tabs>
                <w:tab w:val="clear" w:pos="708"/>
                <w:tab w:val="left" w:pos="212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конспектов беседы по лекарственному обучению пациен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результатов итоговой аттестаци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imSun;宋体" w:hAnsi="SimSun;宋体" w:eastAsia="SimSun;宋体" w:cs="SimSun;宋体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39:00Z</dcterms:created>
  <dc:creator>BLINOV</dc:creator>
  <dc:description/>
  <cp:keywords/>
  <dc:language>en-US</dc:language>
  <cp:lastModifiedBy>111_Igor</cp:lastModifiedBy>
  <cp:lastPrinted>2014-12-04T10:27:00Z</cp:lastPrinted>
  <dcterms:modified xsi:type="dcterms:W3CDTF">2018-03-29T10:27:00Z</dcterms:modified>
  <cp:revision>190</cp:revision>
  <dc:subject/>
  <dc:title>ПРОЕКТ</dc:title>
</cp:coreProperties>
</file>